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8</w:t>
        <w:tab/>
        <w:t>2.</w:t>
        <w:tab/>
        <w:t>Form: Declaration supporting motion for removal and production of prisoner at trial (CCP §§1995-1997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SUPPORTING MOTION FOR REMOVAL AND PRODUCTION OF PRISONER AT TRIAL (CCP §§1995-1997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>]_ _</w:t>
      </w:r>
      <w:r>
        <w:rPr/>
        <w:t xml:space="preserve">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following are material issues in this case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rial of this matter is set for the above date and time in the above department 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is a material witness in this case in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has personal knowledge of the following facts, which I expec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to testify to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The testimony is material to the issue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describe material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is currently incarcerated in </w:t>
      </w:r>
      <w:r>
        <w:rPr>
          <w:bCs/>
        </w:rPr>
        <w:t>_ _[</w:t>
      </w:r>
      <w:r>
        <w:rPr>
          <w:bCs/>
          <w:iCs/>
        </w:rPr>
        <w:t>name of institution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>, and is expected to be incarcerated on the date set for tri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For these reasons, I request that the court issue an order for the temporary removal and production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to testify during the trial of this matter on the above date and time, or on any date to which the case is continued, in the above department of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3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4</dc:title>
</cp:coreProperties>
</file>